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Calibri"/>
          </w:rPr>
          <w:t>http://wiki.answers.com/Q/Why_was_Germany_annoyed_by_Imperialism</w:t>
        </w:r>
      </w:hyperlink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Calibri"/>
          </w:rPr>
          <w:t>http://www.google.com/imgres?imgurl=http://nuke.conditioningzone.com/Portals/0/Flags/German%2520flag.JPG&amp;imgrefurl=http://nuke.conditioningzone.com/&amp;h=366&amp;w=606&amp;sz=5&amp;tbnid=X_KmT0Z10cBvCM::&amp;tbnh=82&amp;tbnw=136&amp;prev=/images%3Fq%3Dgerman%2Bflag&amp;hl=en&amp;usg=__-Lp-vADgKohU68_7LoahUZFW350=&amp;ei=8SzaSbvVKtztlQe9yoTKDA&amp;sa=X&amp;oi=image_result&amp;resnum=2&amp;ct=image</w:t>
        </w:r>
      </w:hyperlink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Calibri"/>
          </w:rPr>
          <w:t>http://www.google.com/imgres?imgurl=http://www.wordtravels.com/images/map/Germany_map.jpg&amp;imgrefurl=http://www.wordtravels.com/Travelguide/Countries/Germany/Map&amp;h=510&amp;w=475&amp;sz=45&amp;tbnid=wJEjH6qLgv_K-M::&amp;tbnh=131&amp;tbnw=122&amp;prev=/images%3Fq%3Dpicture%2Bof%2Bgermany%2Bon%2Ba%2Bmap&amp;hl=en&amp;usg=__uu4Fcvx-geLSsqtUVdWlaoWJjqk=&amp;ei=iYDbSYvSPM_ulQfD4ej0Bw&amp;sa=X&amp;oi=image_result&amp;resnum=4&amp;ct=image</w:t>
        </w:r>
      </w:hyperlink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Calibri"/>
          </w:rPr>
          <w:t>http://web.jjay.cuny.edu/~jobrien/reference/ob44.html</w:t>
        </w:r>
      </w:hyperlink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Calibri"/>
          </w:rPr>
          <w:t>http://mars.wnec.edu/~grempel/courses/world/lectures/imperialism.html</w:t>
        </w:r>
      </w:hyperlink>
    </w:p>
    <w:p>
      <w:pPr>
        <w:pStyle w:val="ListParagraph"/>
        <w:numPr>
          <w:ilvl w:val="0"/>
          <w:numId w:val="1"/>
        </w:numPr>
        <w:rPr/>
      </w:pPr>
      <w:hyperlink r:id="rId7">
        <w:r>
          <w:rPr>
            <w:rStyle w:val="InternetLink"/>
            <w:rFonts w:cs="Calibri"/>
          </w:rPr>
          <w:t>http://www.encyclopedia.com/topic/imperialism.aspx</w:t>
        </w:r>
      </w:hyperlink>
    </w:p>
    <w:p>
      <w:pPr>
        <w:pStyle w:val="ListParagraph"/>
        <w:numPr>
          <w:ilvl w:val="0"/>
          <w:numId w:val="1"/>
        </w:numPr>
        <w:rPr/>
      </w:pPr>
      <w:hyperlink r:id="rId8">
        <w:r>
          <w:rPr>
            <w:rStyle w:val="InternetLink"/>
            <w:rFonts w:cs="Calibri"/>
          </w:rPr>
          <w:t>http://en.wikibooks.org/wiki/European_History/European_Imperialism_and_Nationalism</w:t>
        </w:r>
      </w:hyperlink>
    </w:p>
    <w:p>
      <w:pPr>
        <w:pStyle w:val="ListParagraph"/>
        <w:numPr>
          <w:ilvl w:val="0"/>
          <w:numId w:val="1"/>
        </w:numPr>
        <w:rPr/>
      </w:pPr>
      <w:hyperlink r:id="rId9">
        <w:r>
          <w:rPr>
            <w:rStyle w:val="InternetLink"/>
            <w:rFonts w:cs="Calibri"/>
          </w:rPr>
          <w:t>http://encyclopedia2.thefreedictionary.com/Imperialist+countries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answers.com/Q/Why_was_Germany_annoyed_by_Imperialism" TargetMode="External"/><Relationship Id="rId3" Type="http://schemas.openxmlformats.org/officeDocument/2006/relationships/hyperlink" Target="http://www.google.com/imgres?imgurl=http://nuke.conditioningzone.com/Portals/0/Flags/German%2520flag.JPG&amp;imgrefurl=http://nuke.conditioningzone.com/&amp;h=366&amp;w=606&amp;sz=5&amp;tbnid=X_KmT0Z10cBvCM::&amp;tbnh=82&amp;tbnw=136&amp;prev=/images%3Fq%3Dgerman%2Bflag&amp;hl=en&amp;usg=__-Lp-vADgKohU68_7LoahUZFW350=&amp;ei=8SzaSbvVKtztlQe9yoTKDA&amp;sa=X&amp;oi=image_result&amp;resnum=2&amp;ct=image" TargetMode="External"/><Relationship Id="rId4" Type="http://schemas.openxmlformats.org/officeDocument/2006/relationships/hyperlink" Target="http://www.google.com/imgres?imgurl=http://www.wordtravels.com/images/map/Germany_map.jpg&amp;imgrefurl=http://www.wordtravels.com/Travelguide/Countries/Germany/Map&amp;h=510&amp;w=475&amp;sz=45&amp;tbnid=wJEjH6qLgv_K-M::&amp;tbnh=131&amp;tbnw=122&amp;prev=/images%3Fq%3Dpicture%2Bof%2Bgermany%2Bon%2Ba%2Bmap&amp;hl=en&amp;usg=__uu4Fcvx-geLSsqtUVdWlaoWJjqk=&amp;ei=iYDbSYvSPM_ulQfD4ej0Bw&amp;sa=X&amp;oi=image_result&amp;resnum=4&amp;ct=image" TargetMode="External"/><Relationship Id="rId5" Type="http://schemas.openxmlformats.org/officeDocument/2006/relationships/hyperlink" Target="http://web.jjay.cuny.edu/~jobrien/reference/ob44.html" TargetMode="External"/><Relationship Id="rId6" Type="http://schemas.openxmlformats.org/officeDocument/2006/relationships/hyperlink" Target="http://mars.wnec.edu/~grempel/courses/world/lectures/imperialism.html" TargetMode="External"/><Relationship Id="rId7" Type="http://schemas.openxmlformats.org/officeDocument/2006/relationships/hyperlink" Target="http://www.encyclopedia.com/topic/imperialism.aspx" TargetMode="External"/><Relationship Id="rId8" Type="http://schemas.openxmlformats.org/officeDocument/2006/relationships/hyperlink" Target="http://en.wikibooks.org/wiki/European_History/European_Imperialism_and_Nationalism" TargetMode="External"/><Relationship Id="rId9" Type="http://schemas.openxmlformats.org/officeDocument/2006/relationships/hyperlink" Target="http://encyclopedia2.thefreedictionary.com/Imperialist+countrie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36:00Z</dcterms:created>
  <dc:creator>bowmabri</dc:creator>
  <dc:description/>
  <dc:language>en-US</dc:language>
  <cp:lastModifiedBy>bowmabri</cp:lastModifiedBy>
  <dcterms:modified xsi:type="dcterms:W3CDTF">2009-04-15T12:47:00Z</dcterms:modified>
  <cp:revision>2</cp:revision>
  <dc:subject/>
  <dc:title>·</dc:title>
</cp:coreProperties>
</file>